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23289693"/>
            <w:bookmarkStart w:id="1" w:name="__Fieldmark__0_29232896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23289693"/>
            <w:bookmarkStart w:id="3" w:name="__Fieldmark__1_29232896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23289693"/>
            <w:bookmarkStart w:id="5" w:name="__Fieldmark__2_29232896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23289693"/>
            <w:bookmarkStart w:id="7" w:name="__Fieldmark__3_29232896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23289693"/>
            <w:bookmarkStart w:id="9" w:name="__Fieldmark__4_29232896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23289693"/>
            <w:bookmarkStart w:id="11" w:name="__Fieldmark__5_29232896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23289693"/>
            <w:bookmarkStart w:id="13" w:name="__Fieldmark__6_29232896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23289693"/>
            <w:bookmarkStart w:id="16" w:name="__Fieldmark__7_29232896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23289693"/>
            <w:bookmarkStart w:id="18" w:name="__Fieldmark__8_292328969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23289693"/>
            <w:bookmarkStart w:id="20" w:name="__Fieldmark__9_292328969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23289693"/>
            <w:bookmarkStart w:id="22" w:name="__Fieldmark__10_29232896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23289693"/>
            <w:bookmarkStart w:id="25" w:name="__Fieldmark__11_29232896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23289693"/>
            <w:bookmarkStart w:id="27" w:name="__Fieldmark__12_29232896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923289693"/>
            <w:bookmarkStart w:id="29" w:name="__Fieldmark__13_292328969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23289693"/>
            <w:bookmarkStart w:id="31" w:name="__Fieldmark__14_29232896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23289693"/>
            <w:bookmarkStart w:id="33" w:name="__Fieldmark__15_29232896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23289693"/>
            <w:bookmarkStart w:id="35" w:name="__Fieldmark__16_29232896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23289693"/>
            <w:bookmarkStart w:id="37" w:name="__Fieldmark__17_29232896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23289693"/>
            <w:bookmarkStart w:id="39" w:name="__Fieldmark__18_29232896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23289693"/>
            <w:bookmarkStart w:id="41" w:name="__Fieldmark__19_29232896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23289693"/>
            <w:bookmarkStart w:id="43" w:name="__Fieldmark__20_29232896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23289693"/>
            <w:bookmarkStart w:id="45" w:name="__Fieldmark__21_29232896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923289693"/>
            <w:bookmarkStart w:id="47" w:name="__Fieldmark__22_292328969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923289693"/>
            <w:bookmarkStart w:id="49" w:name="__Fieldmark__23_292328969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923289693"/>
            <w:bookmarkStart w:id="51" w:name="__Fieldmark__24_292328969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923289693"/>
            <w:bookmarkStart w:id="54" w:name="__Fieldmark__25_292328969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923289693"/>
            <w:bookmarkStart w:id="56" w:name="__Fieldmark__26_292328969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23289693"/>
            <w:bookmarkStart w:id="58" w:name="__Fieldmark__27_292328969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23289693"/>
            <w:bookmarkStart w:id="61" w:name="__Fieldmark__28_292328969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23289693"/>
            <w:bookmarkStart w:id="64" w:name="__Fieldmark__29_292328969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23289693"/>
            <w:bookmarkStart w:id="66" w:name="__Fieldmark__30_292328969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23289693"/>
            <w:bookmarkStart w:id="69" w:name="__Fieldmark__31_292328969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23289693"/>
            <w:bookmarkStart w:id="71" w:name="__Fieldmark__32_292328969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23289693"/>
            <w:bookmarkStart w:id="74" w:name="__Fieldmark__33_292328969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23289693"/>
            <w:bookmarkStart w:id="77" w:name="__Fieldmark__34_292328969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23289693"/>
            <w:bookmarkStart w:id="79" w:name="__Fieldmark__35_292328969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23289693"/>
            <w:bookmarkStart w:id="81" w:name="__Fieldmark__36_292328969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23289693"/>
            <w:bookmarkStart w:id="83" w:name="__Fieldmark__37_292328969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23289693"/>
            <w:bookmarkStart w:id="85" w:name="__Fieldmark__38_292328969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23289693"/>
            <w:bookmarkStart w:id="87" w:name="__Fieldmark__39_292328969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